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3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3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110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67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46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66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637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457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90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121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937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82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