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71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879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411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899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05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923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726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053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33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506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681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151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498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449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821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242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63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