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400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846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622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540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42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158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951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475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16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541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4657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995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928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065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930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