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65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54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16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29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9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96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32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7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94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250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4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51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663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