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42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85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10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8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45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205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79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28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4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939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40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5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465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52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3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87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223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