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1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91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99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408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76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20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90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72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05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717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58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8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44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03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35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