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704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709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022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883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447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001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361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252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896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234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977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269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542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