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71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809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629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988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513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41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391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119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65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976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834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647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24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202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752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33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706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