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95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760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21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04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010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11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544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35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16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62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96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87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251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72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275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