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869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20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011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526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27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982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578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821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993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128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162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660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069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