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61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13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01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58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702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73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872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9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86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783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6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0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02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13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72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41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2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