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256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158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266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333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260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933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601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717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603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557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023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008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883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133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085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