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29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021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671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114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141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16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453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202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269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052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947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668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69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