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236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316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479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608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166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38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918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872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467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179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3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100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131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772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043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853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737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