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431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67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18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71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91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63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953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465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49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1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54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201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486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532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281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