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70245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52627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1699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48360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08748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48572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95081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8849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57164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59972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54739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2385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82898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