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430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73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76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220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900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43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283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5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674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88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603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971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940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83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21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360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93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