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510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523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34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394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338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828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465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362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770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518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411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487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709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815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770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