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7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10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02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613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24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77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52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5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825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27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47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427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01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