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61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50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982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913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11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13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385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925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08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6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55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256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987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237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182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379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