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56294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49558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19711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23853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11759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16717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7887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95201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3636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26212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93905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94704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3934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42932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93314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