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358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344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467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367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918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123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987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60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280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099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35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75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302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