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05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24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2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50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1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8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07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99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05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0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97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2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52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66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68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81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11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