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20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739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618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940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334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250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218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170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977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759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94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814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385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153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875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