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961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841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92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855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597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865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909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397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83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967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959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081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