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700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317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859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944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298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282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863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094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395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498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438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573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100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111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248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339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005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