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7906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29307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53422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80015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19411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66207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45071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94926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7310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15603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32250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0202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99226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96659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29312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