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2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16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74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32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77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215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3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486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152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03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3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00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90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