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3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33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2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36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90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74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97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59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8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101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26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98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5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62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87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180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40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