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23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050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756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34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103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058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315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824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894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016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539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186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071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567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13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