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107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153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442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802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594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581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949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885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140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258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870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067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908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