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670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9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62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99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17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82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3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20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27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323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7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19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17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039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29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63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51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