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230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105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416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301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826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566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81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875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624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773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400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570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685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43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3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