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8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48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680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52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085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7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724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15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16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71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12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10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195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