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914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150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560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98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366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977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2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74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820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925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893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830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63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28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56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92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103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