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393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499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704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668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065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41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707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268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849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028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579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406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25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499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504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