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484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294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135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62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871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396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96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354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81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3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9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0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332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