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28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44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09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05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36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5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04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4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18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00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6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3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507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39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07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