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80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109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49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37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3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744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121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807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527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24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642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262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239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577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570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