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32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61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16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75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13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392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00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56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20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1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7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