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6107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0876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0976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8616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6559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0559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6874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1261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5055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7150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787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14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4525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483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7514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6271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0168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