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546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433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159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687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97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991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492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615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058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469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014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128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481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247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436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