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7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184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05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15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1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65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6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68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23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08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457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729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