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3930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1774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2661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9700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1550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275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7005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7701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2142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645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721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293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4605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7834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2518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6207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4402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