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62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55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690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747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36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26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7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29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43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48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0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35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100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