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358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34677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0413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3435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7030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2750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0406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9991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6883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3989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319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4666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7277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