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53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38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894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25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40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41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6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06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6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36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794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0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518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87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