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03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405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537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010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036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262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297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32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322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740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544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229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95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665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678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