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71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84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26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97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007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459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819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82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532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71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16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23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60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