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1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57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6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63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20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351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29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210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34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659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1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13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05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65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1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54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